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422127338"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053110783"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2057361988"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1784172419"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1174042005"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887665392"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405305451"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